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6/2010. (VII. 1.) szám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z 5/2010. (V. 27.) számú rendelettel módosított 2010. évi költségvetésről szóló 1/2010. (II. 12.) számú rendelet 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Bokod Község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/2010. (VII. 1.) számú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5/2010. (V. 27.) számú rendelettel módosított az Önkormányzat 2010. évi költségvetéséről szóló 1/2010. (II. 12.)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kod Község Önkormányzat Képviselő-testülete a helyi önkormányzatokról szóló többször módosított 1990. évi LXV. tv. 91 § (1) bekezdésében kapott felhatalmazás alapján, az államháztartásról szóló többször módosított 1992. évi XXXVIII. tv. 65. § (1) bekezdése, valamint a Magyar Köztársaság 2010. évi költségvetéséről szóló 2009. évi CXXX. tv.   alapján – figyelembe véve ezen jogszabály, valamint az államháztartás működési rendjéről szóló – módosított – 292/2009. (XII. 19.) Kormányrendeletben meghatározottakat – a 2010. évi költségvetésről szóló 1/2010. (II. 12.) számú rendeletét (továbbiakban R.) az alábbiak szerint módosítj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z 1/2010. (II. 12.) számú rendelet a (továbbiakban R.)  3. §. helyébe az alábbi lép:</w:t>
      </w:r>
    </w:p>
    <w:p>
      <w:pPr>
        <w:pStyle w:val="Normal"/>
        <w:ind w:left="360" w:hanging="0"/>
        <w:jc w:val="both"/>
        <w:rPr/>
      </w:pPr>
      <w:r>
        <w:rPr/>
        <w:t>A Képviselő-testület az önkormányzat 2010. évi költségvetésének</w:t>
      </w:r>
    </w:p>
    <w:p>
      <w:pPr>
        <w:pStyle w:val="Normal"/>
        <w:ind w:left="1416" w:hanging="0"/>
        <w:jc w:val="both"/>
        <w:rPr/>
      </w:pPr>
      <w:r>
        <w:rPr/>
        <w:t>a/ kiadási főösszegét</w:t>
        <w:tab/>
        <w:t xml:space="preserve">       627 783      E Ft-ban</w:t>
      </w:r>
    </w:p>
    <w:p>
      <w:pPr>
        <w:pStyle w:val="Normal"/>
        <w:ind w:left="1416" w:hanging="0"/>
        <w:jc w:val="both"/>
        <w:rPr/>
      </w:pPr>
      <w:r>
        <w:rPr/>
        <w:t>b/ bevételi főösszegét</w:t>
        <w:tab/>
        <w:t xml:space="preserve">       627 783      E Ft-ban állapít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1/2010. (II. 12.) számú rendelet (továbbiakban R.) 4. §. 1., 2., 3., bekezdése helyébe az alábbi lé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működési kiadási előirányzatait a Képviselő-testület a következők szerint határozza meg:</w:t>
      </w:r>
    </w:p>
    <w:p>
      <w:pPr>
        <w:pStyle w:val="Normal"/>
        <w:ind w:left="1416" w:hanging="0"/>
        <w:jc w:val="both"/>
        <w:rPr/>
      </w:pPr>
      <w:r>
        <w:rPr/>
        <w:t>Működési kiadások előirányzata összesen:</w:t>
        <w:tab/>
        <w:tab/>
        <w:t>472 827   E Ft</w:t>
      </w:r>
    </w:p>
    <w:p>
      <w:pPr>
        <w:pStyle w:val="Normal"/>
        <w:ind w:left="1416" w:hanging="0"/>
        <w:jc w:val="both"/>
        <w:rPr/>
      </w:pPr>
      <w:r>
        <w:rPr/>
        <w:t>ebből:</w:t>
        <w:tab/>
        <w:t>- személyi jellegű kiadások</w:t>
        <w:tab/>
        <w:t xml:space="preserve">   258 803  E Ft</w:t>
      </w:r>
    </w:p>
    <w:p>
      <w:pPr>
        <w:pStyle w:val="Normal"/>
        <w:ind w:left="1416" w:hanging="0"/>
        <w:jc w:val="both"/>
        <w:rPr/>
      </w:pPr>
      <w:r>
        <w:rPr/>
        <w:tab/>
        <w:t>- munkaadót terhelő járulékok    65 577  E Ft</w:t>
      </w:r>
    </w:p>
    <w:p>
      <w:pPr>
        <w:pStyle w:val="Normal"/>
        <w:ind w:left="1416" w:hanging="0"/>
        <w:jc w:val="both"/>
        <w:rPr/>
      </w:pPr>
      <w:r>
        <w:rPr/>
        <w:tab/>
        <w:t>- dologi kiadások</w:t>
        <w:tab/>
        <w:tab/>
        <w:t xml:space="preserve">   140 740  E Ft</w:t>
      </w:r>
    </w:p>
    <w:p>
      <w:pPr>
        <w:pStyle w:val="Normal"/>
        <w:ind w:left="1416" w:hanging="0"/>
        <w:jc w:val="both"/>
        <w:rPr/>
      </w:pPr>
      <w:r>
        <w:rPr/>
        <w:tab/>
        <w:t>- támogatások</w:t>
        <w:tab/>
        <w:tab/>
        <w:t xml:space="preserve">                   7 707  E F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lmozási és felújítási kiadásai összesen:</w:t>
        <w:tab/>
        <w:t xml:space="preserve">             127 320   E Ft</w:t>
      </w:r>
    </w:p>
    <w:p>
      <w:pPr>
        <w:pStyle w:val="Normal"/>
        <w:ind w:left="1416" w:hanging="0"/>
        <w:jc w:val="both"/>
        <w:rPr/>
      </w:pPr>
      <w:r>
        <w:rPr/>
        <w:t xml:space="preserve">ebből: </w:t>
        <w:tab/>
        <w:t>- beruházások előirányzata</w:t>
        <w:tab/>
        <w:t xml:space="preserve">      37 881  E Ft</w:t>
      </w:r>
    </w:p>
    <w:p>
      <w:pPr>
        <w:pStyle w:val="Normal"/>
        <w:ind w:left="1416" w:hanging="0"/>
        <w:jc w:val="both"/>
        <w:rPr/>
      </w:pPr>
      <w:r>
        <w:rPr/>
        <w:tab/>
        <w:t>- felújítások előirányzata             89 439  E Ft</w:t>
      </w:r>
    </w:p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620" w:hanging="1260"/>
        <w:jc w:val="both"/>
        <w:rPr/>
      </w:pPr>
      <w:r>
        <w:rPr/>
        <w:t>(3)  Tartalék                                                                                   27 636   E Ft</w:t>
        <w:tab/>
        <w:tab/>
        <w:t xml:space="preserve">                - általános tartalék                                           11 523 E Ft</w:t>
        <w:tab/>
        <w:tab/>
        <w:t xml:space="preserve"> </w:t>
      </w:r>
    </w:p>
    <w:p>
      <w:pPr>
        <w:pStyle w:val="Normal"/>
        <w:ind w:left="1620" w:hanging="1260"/>
        <w:jc w:val="both"/>
        <w:rPr/>
      </w:pPr>
      <w:r>
        <w:rPr/>
        <w:t xml:space="preserve">                     </w:t>
      </w:r>
      <w:r>
        <w:rPr/>
        <w:t>- fejlesztési célú tartalék (pályázat önrésze)   16 113 E Ft</w:t>
        <w:tab/>
        <w:t xml:space="preserve">   </w:t>
      </w:r>
    </w:p>
    <w:p>
      <w:pPr>
        <w:pStyle w:val="Normal"/>
        <w:ind w:left="900" w:hanging="54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helyébe az alábbi mellékletek lépne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 rendelet 2010. július 1-én lép hatályba </w:t>
      </w:r>
    </w:p>
    <w:p>
      <w:pPr>
        <w:pStyle w:val="Normal"/>
        <w:ind w:left="360" w:hanging="0"/>
        <w:jc w:val="both"/>
        <w:rPr/>
      </w:pPr>
      <w:r>
        <w:rPr/>
        <w:t>(2)</w:t>
        <w:tab/>
        <w:t>A kihirdetés napja:</w:t>
        <w:tab/>
        <w:t>2010. júl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0. jún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alter Alajos</w:t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  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25:00Z</dcterms:created>
  <dc:creator>user</dc:creator>
  <dc:description/>
  <dc:language>en-US</dc:language>
  <cp:lastModifiedBy>user</cp:lastModifiedBy>
  <cp:lastPrinted>2010-02-04T12:38:00Z</cp:lastPrinted>
  <dcterms:modified xsi:type="dcterms:W3CDTF">2010-06-28T08:25:00Z</dcterms:modified>
  <cp:revision>2</cp:revision>
  <dc:subject/>
  <dc:title>Bokod Község Önkormányzata</dc:title>
</cp:coreProperties>
</file>